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sabina Lloyd</w:t>
      </w:r>
    </w:p>
    <w:p>
      <w:pPr>
        <w:pStyle w:val="Normal"/>
        <w:ind w:left="2160" w:hanging="720"/>
        <w:jc w:val="right"/>
        <w:rPr/>
      </w:pPr>
      <w:r>
        <w:rPr/>
        <w:t>Period 6</w:t>
      </w:r>
    </w:p>
    <w:p>
      <w:pPr>
        <w:pStyle w:val="Normal"/>
        <w:ind w:left="2160" w:hanging="720"/>
        <w:jc w:val="right"/>
        <w:rPr/>
      </w:pPr>
      <w:r>
        <w:rPr/>
        <w:t>Open Response for Quarterly #4</w:t>
      </w:r>
    </w:p>
    <w:p>
      <w:pPr>
        <w:pStyle w:val="Normal"/>
        <w:ind w:left="2160" w:hanging="720"/>
        <w:rPr/>
      </w:pPr>
      <w:r>
        <w:rPr/>
      </w:r>
    </w:p>
    <w:p>
      <w:pPr>
        <w:pStyle w:val="Normal"/>
        <w:ind w:left="720" w:hanging="720"/>
        <w:rPr/>
      </w:pPr>
      <w:r>
        <w:rPr/>
        <w:t xml:space="preserve">2. </w:t>
        <w:tab/>
        <w:t>We say that we decide how we produce and consume energy because as humans we have the ability to find sources of energy that could potentially work and produce/consume more efficiently than what we have been doing. So far, we have produced energy by burning coal and other fossil fuels for energy. In the past, that had not had much negative impact on our earth, but only because back then, there weren’t a lot of people; people were scarce back then compared to now, therefore would use less energy. Now, because of the large populations of the world, we have a large energy demand, and by burning fossil fuels at the level needed to support our society, we have affected the earth in forms of air pollution and global warming. Burning fossil fuels for energy cannot last- the source is non-renewable, and will eventually run out at the rate we burn it. And what a rate we burn it! Americans are among the most wasteful of energy –  what, with all the attractions of cars, computers, TVs, bright neon lights, big cities, electronic goods – all of it requires energy, but at a cost of an earth that will last for generations to come. Recently, we have discovered renewable sources of energy like solar, wind, and hydroelectric power, but have yet to succeed to get those forms of power up to the point to fully replace the usage fossil fuels to meet the energy demands of our societies at a low enough cost. To get to the point of replacing fossil fuels, I guess we will have to do so gradually, all at the same time researching and perfecting ways of renewable, sustainable power.</w:t>
      </w:r>
    </w:p>
    <w:p>
      <w:pPr>
        <w:pStyle w:val="Normal"/>
        <w:rPr/>
      </w:pPr>
      <w:r>
        <w:rPr/>
      </w:r>
    </w:p>
    <w:p>
      <w:pPr>
        <w:pStyle w:val="Normal"/>
        <w:numPr>
          <w:ilvl w:val="0"/>
          <w:numId w:val="1"/>
        </w:numPr>
        <w:rPr/>
      </w:pPr>
      <w:r>
        <w:rPr/>
        <w:t xml:space="preserve">The electromagnetic spectrum is a term used to describe different forms of radiation. There is the visible light spectrum within the electromagnetic spectrum- we can see it because our eyes are tuned into the wavelengths of colors ranging from red, orange, yellow, green, blue, indigo, and violet, and any shade inbetween. Then there are wavelengths on either end of the electromagnetic spectrum that we do not see because they are either too big or too small to pick up with our eyes. The larger, slower waves such as infrared, microwave and radio are not so very harmful to humans because of their size and how they do not penetrate into our very molecules(I do not suggest hopping into a giant microwave, though!). Then on the other end of the electromagnetic spectrum we have ultraviolet, x-rays, and gamma radiation, which are small, fast, and high-powered. Continued exposure to these increases the risk of deadly cancer. That is why you wear sunscreen and sunglasses out in the sun, or a lead cape when getting x-rays – both serve to attempt to block out some rather harmful radiation. </w:t>
      </w:r>
    </w:p>
    <w:p>
      <w:pPr>
        <w:pStyle w:val="Normal"/>
        <w:rPr/>
      </w:pPr>
      <w:r>
        <w:rPr/>
      </w:r>
    </w:p>
    <w:p>
      <w:pPr>
        <w:pStyle w:val="Normal"/>
        <w:ind w:left="720" w:hanging="0"/>
        <w:rPr/>
      </w:pPr>
      <w:r>
        <w:rPr/>
        <w:t>We humans use the electromagnetic spectrum for the food we eat (microwaves), for all the colors of the rainbow and our vision (visible spectrum), for our radio broadcasts (radio waves) and for diagnosis for broken bones or whatever else ails you (x-ray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57:00Z</dcterms:created>
  <dc:creator/>
  <dc:description/>
  <cp:keywords/>
  <dc:language>en-US</dc:language>
  <cp:lastModifiedBy>PA Department of Education</cp:lastModifiedBy>
  <dcterms:modified xsi:type="dcterms:W3CDTF">2010-06-10T16:57:00Z</dcterms:modified>
  <cp:revision>2</cp:revision>
  <dc:subject/>
  <dc:title>Isabina Lloyd</dc:title>
</cp:coreProperties>
</file>